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475"/>
        <w:gridCol w:w="1955"/>
        <w:gridCol w:w="2345"/>
        <w:gridCol w:w="1805"/>
        <w:gridCol w:w="591"/>
        <w:gridCol w:w="619"/>
        <w:gridCol w:w="775"/>
      </w:tblGrid>
      <w:tr>
        <w:trPr>
          <w:trHeight w:val="2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cientific name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ōkapu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āmoku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Ōkala</w:t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ae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OROPHYTA</w:t>
            </w:r>
          </w:p>
        </w:tc>
        <w:tc>
          <w:tcPr>
            <w:tcW w:w="1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ulerpa nummularia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vey ex J. Agardh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dium edul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tyosphaeria versluysi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-van Bos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alimed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icrodictyon setchellianu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icrodictyon umbilicatu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elley) Zanardin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eomeris vanbossea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vocaulis parvul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olms-Laubach) Berger et al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6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6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8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9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ANOBACTER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5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6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6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6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8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8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9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9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EOPHY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ictyot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stromium flabellatu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mersle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obophora variegat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mersley ex Olivier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adina </w:t>
            </w:r>
            <w:r>
              <w:rPr>
                <w:rFonts w:cs="Arial" w:ascii="Arial" w:hAnsi="Arial"/>
                <w:sz w:val="16"/>
                <w:szCs w:val="16"/>
              </w:rPr>
              <w:t>sp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Sargass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orochnus doty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stof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urbinaria ornat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urner) J. Agardh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ODOPHY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ophora pacific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etchell) Kraf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mansia glomerat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Agardh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otryocladiella skottsbergi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orgesen) Levrin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ramium borneens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-van Bos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ramium dumosertu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ris &amp; Abbot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ramium fibriatu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sya iridescen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chlech) A.Millar &amp; I.A.Abbot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ibsmithia hawaiiensi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oplegma duperry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gn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ymenia stipitat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ot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ypoglossum barbatu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amur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Ja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rtensia flabelliformi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vey ex J. Agardh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Neosipho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lysipho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tieria hornemanni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yngbye) Silv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aenioma perpusillu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Agardh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olypiocladia glomerulat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. Agardh) F. Schmit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7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8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8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18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2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 #2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ae Tot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3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1701"/>
        <w:gridCol w:w="1956"/>
        <w:gridCol w:w="2009"/>
        <w:gridCol w:w="1821"/>
        <w:gridCol w:w="591"/>
        <w:gridCol w:w="674"/>
        <w:gridCol w:w="777"/>
      </w:tblGrid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cientific name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ōkapu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āmoku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Ōkala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b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YONACE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inularia dens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legge, 18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se Leather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ZO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ntipathes ulex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lis &amp; Solander, 17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athery Black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arijoa </w:t>
            </w:r>
            <w:r>
              <w:rPr>
                <w:rFonts w:cs="Arial" w:ascii="Arial" w:hAnsi="Arial"/>
                <w:sz w:val="16"/>
                <w:szCs w:val="16"/>
              </w:rPr>
              <w:t>aff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riise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uchassaing &amp; Michelotti, 1860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owflake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rrhipathes angui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Wire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yphastrea agassiz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ughan, 19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ssiz's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ptastrea bewicken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eron et al., 1977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ick's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ptastrea purpure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ust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ipora capit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na, 1846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e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ipora patul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ill, 18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paper Rice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yriopathes ulex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lis &amp; Solander, 17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athery Black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lythoa caes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Gray Zoanthi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vona varian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ill, 18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ugated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cillopora eydoux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ne Edwards &amp; Haime, 18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ler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cillopora meandri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uliflower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cillopora moloken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ughan, 19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oka‘i Cauliflower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ites compress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er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ites evermann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ughan, 19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und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ites lob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be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rotopalythoa </w:t>
            </w:r>
            <w:r>
              <w:rPr>
                <w:rFonts w:cs="Arial" w:ascii="Arial" w:hAnsi="Arial"/>
                <w:sz w:val="16"/>
                <w:szCs w:val="16"/>
              </w:rPr>
              <w:t>sp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adstool Zoanthi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hizopsammia verrill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st, 19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ill's Cup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rcothelia edmondson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errill, 192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Octo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ubastraea coccine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, 18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 Cup Cor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Zoanthu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Zoanthu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 B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k Zoanthu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IDIACE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plidium crateriferu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luiter, 1909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atered Aplidiu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plidi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y Tunicat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scidia sydneien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mpson, 185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-Green Sea Squir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idemn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 Didemni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ermania mom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avigny, 1816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dman's Sea Squir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EROIDE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aster planc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wn-of-thorns Star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VALV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ondylus violacescen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ff Oyste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VAV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rca ventricos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ricose Ark Shel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inctada margaritifer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-Lipped Pearl Oyste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LICER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Halacarida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Mit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APO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pheus brevipe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mpson, 18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pping Shrim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pheus clype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tiere, 19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pping Shrim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ecopilumnus crassipe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all, 1839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cinus guamen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oster, 198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m Hermit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lorodiella laevissim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na, 185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lorodiella nigr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kal, 17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liopagurus strig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erbst, 180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e Shell Hermit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rdanus sanguinocarp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gener, in Edmonson, 19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ody Hermit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mecia hispi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doux &amp; Souleyet, 18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ecus pentagon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. Milne Edwards, 1879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 Urchin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iocarpilodes integerrim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talpheus paragracil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tiere, 18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pping Shrim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talpheus rostratipe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cock, 1890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pping Shrim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chycheles pisoide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eller, 186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nulirus margin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ed Spiny Lobste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cientific nam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ōkapu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āmoku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Ōkala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Inverteb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DECAPO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nulirus penicil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liver, 179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fted Spiny Lobste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rinea tumi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or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ilodius areo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. Milne Edwards, 183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ilodius flav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hbun, 189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anthid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atypodia semigranos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eller, 186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limera variolos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orradaile, 190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anthid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liomera specios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na, 185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wy Xanthid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enopus hispid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livier, 181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ed Coral Shrim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ynalpheus paraneomer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tiere, 19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pping Shrim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apezia bident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ty Guard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apezia digital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reille, 18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wn Guard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rapez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al Guard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apezia tigri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doux &amp; Souleyet, 18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al Guard Cra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, Galatheieda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leomonida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sal Shrim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xanthid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HINODERMA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ulcita novaeguinea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ler &amp; Troschel, 18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hion Sta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ithrodia fisher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y, 193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her's Sta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HINOIDE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metra mathae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ainville, 182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-Boring Urchi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strephus acicu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ssiz, 18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dle-Spined Urchi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thrix calamar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las, 177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ed Urchi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ucidaris metular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-Lined Urchi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eterocentrotus mammil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 Pencil Urchi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TOPROC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ugula dent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mouroux, 1816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Fan Bryozoa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risina radian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Lamarck, 1816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ning Fork Bryozoa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arasmittin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Crust Bryozoa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eteporellina denticul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usk, 188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e Bryozoa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ttaticella uberrim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mer, 19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font's Bryozoa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PO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llana exar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eve, 185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-foot Opih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us circumactus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edale, 19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umactis Con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us flavidus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Con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us imperialis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rial Con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us lividus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wass in Bruguière, 179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teful Con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ypraea leviatha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ilder &amp; Schilder, 19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iathan Cowr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ypraea maculifer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ilder, 193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iculated Cowr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rupa rubusidae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öding, 179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lliant Drup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atirus nod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melin, 179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bby Spind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rula uv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öding, 179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pe Morul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rpulorbis variabil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dfield &amp; Kay, 197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 Worm Snai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OTHUROIDE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tinopyga mauriti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33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-Spotted Sea Cucumbe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olothuria (Halodeima) atr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eger, 183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Sea Cucumbe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olothuria (Microthele) whitmae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, 188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ted Sea Cucumbe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ZO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glaophe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ntennella secundar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melin, 179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ynamen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n Hydroi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ymnangium hian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usk, 185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ather Hydroi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ytocarpia nig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utting, 190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Hydroi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crorhynchia philippi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chenpauer, 187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illipine Hydroi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nnaria distich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ldfuss, 18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mas Tree Hydroi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umularia strictocarp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tect, 189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rtularella diapha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llman, 188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phanous Hydroi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cientific nam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ōkapu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āmoku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Ōkala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Inverteb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HYDROZO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rtularella tongen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chow, 19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dentata ligul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hornely, 1904)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ERT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aseodiscus cingu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oe, 1906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ed Ribbon Wor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DIBRANCH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odoris vibr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ase, 1860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mbling Nudibranc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lossodoris rufomargin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rgh, 1890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-Margin Nudibranc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ltodoris fellows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y &amp; Young, 196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low's Nudibranc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yllidia pustulos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vier, 180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stulose Phyllidi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yllidia varicos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cose Phyllidi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HIUROIDE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phiocoma pic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ler &amp; Troschel, 18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d Brittle Sta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Ophiuroid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ttle Sta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YHELMINTH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ceros ferrugine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man, 195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chsia Flatwor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YCHAE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oimia medus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avigny, 181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usa Spaghetti Wor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yllochaetopterus social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laparede, 1870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lyophthalmus pic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jardin, 18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vermilia occidental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Intosh, 188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macina dyster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uxley, 185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 Fros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irobranchus giganteus cornicu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rube, 186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mas Tree Wor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IFER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lathr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milion Clathri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ucetta soli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midt, 18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 Leucett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ongia ocean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Laubenfels, 19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Reef Spong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ime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yp-Bearing Spong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brates Total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EICHTHY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budefduf abdominal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Sergean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budefduf sordid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o-pacifc Sergean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budefduf vaigien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o-pacifc Sergean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blochi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lenciennes, 183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gtail Surgeo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dussumier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ciennes, 18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stripe Surgeo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gutt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spotted Surgeo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leucoparei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nkins, 1903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bar Surgeo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nigrofusc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nder Ta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canthurus nigrori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ciennes, 18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line Sugeo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olivace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ster &amp; Schneider, 18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band Surgeo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triosteg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s, 187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ct Ta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nampses chrysocephal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, 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ychedelic Wr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phareus furc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tooth Jaw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prion virescen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ciennes, 18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n Job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rothron meleagr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79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Puffe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ulostomus chinen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66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mpe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odianus bilunu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Hog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otomus carolin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lenciennes, 1839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eye Parro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erhines dumerili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ollard, 185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d File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erhines sandwichien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oy &amp; Gaimard, 182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quaretail File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erhines verecund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K. Jordan, 19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y File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igaster coron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illant &amp; Sauvage, 18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wn Tob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igaster jactato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nkins,, 190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spotted Tob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racanthus typic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yer, 18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ranx melampyg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vier 183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fin Trevall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ntropyge potter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etz, 19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ter's Angel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phalopholis arg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 &amp; Schneider, 18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acock Groupe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aurig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sskål, 17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adfin Butterfly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frembli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nett, 182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luestripe Butterfly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cientific nam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ōkapu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āmoku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Ōkala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EICHTHY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kleini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, 17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head Butterfly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lunul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3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oon Butterfly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lunu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oy &amp; Gaimard, 18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al Butterfky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miliar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oy &amp; Gaimard, 18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letseed Butterfly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multicinc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rett, 186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bbled Butterfly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quadrimacu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y, 183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urspot Butterfly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lorurus perspicil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eindachner, 1879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tacled Parro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agil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th, 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ile Chrom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hanu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&amp;all &amp; Swerdloff, 19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colate Dip Chrom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oval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indacher, 19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al Chrom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vanderbilt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wler, 194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fin Chrom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verat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etz, 19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spot Chrom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rrhitops fasci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barred Hawk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rrhitus pinnu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cky Hawk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rripectes vanderbilt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wler, 193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rface Blenn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ris gaimard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tail Co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ris venus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illant &amp; Sauvage 18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gant Cori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tenochaetus strigos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ldring Surgeo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capterus macarell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vier, 1833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keral Sca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ndrochirus barber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eindachner, 1900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Lio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smoholacanthus arcu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ray, 183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it Angel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orcipiger flavissim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cGregor, 189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ceps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omphosus vari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epède, 18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d Wr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ichoeres ornatissim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arrett, 1863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nate Wr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emiramphus depauper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y &amp; Bennett 18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yphosus bigibb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epede, 18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wn Chu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yphosus cinerascen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fin Chu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abroides phthirophag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, 19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ner Wr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utjanus fulv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ter, 180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tail Snappe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utjanus kasmir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line Snappe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cropharyngodon geoffroy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nose Wr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lichthys nig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, 1786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Trigger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lichthys vidu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olander, 184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ktail Trigger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otaxis grandocul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geye Emperor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ulloidichthys vanicolen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lenciennes, 183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fin Goa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yripristis amaen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astelnau, 1873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k Soldier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yripristis berndt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Evermann, 19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gscale Soldier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brevirostr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lenciennes, 183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Unicor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hexacanth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eeker, 185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eek Unicor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litur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ster &amp; Schneider, 18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spine Unicor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unicorn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spine Unicor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stracion meleagr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haw &amp; Nodder, 1796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Box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acirrhites arc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vier, 1829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-eyed Hawk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acirrhites forster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side Hawk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bifasci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ede, 180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bar Goa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cyclostom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Goa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multifasci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ybar Goa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pleurostigm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3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espot Goa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porphyre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Jenkins,, 190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saddle Goa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agiotremus ewaen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rock, 194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a Fangblenn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agiotremus gosline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rasburg, 1956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line's Fangblenn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cientific nam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ōkapu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āmoku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Ōkala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STEICHTHY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ectroglyphidodon imparipenn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illant &amp; Sauvage, 18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ht-eye Damsel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ectroglyphidodon johnstonian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wler &amp; Ball, 19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eye Damsel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cheilinus octotaen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kins, 19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ghtstripe Wr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cheilinus tetrataen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ltz, 19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urstripe Wr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hinecanthus rectangul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ef Trigger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arus dubi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nett, 182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l Parro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arus psittac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sskål, 17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enose Parro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arus rubroviolace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eeker, 184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lip Parrot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omberoides lysa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therback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orpaenopsis cacop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kins,, 19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an Scorpio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bastapistes ballieu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auvage, 1875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fin Scorpio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bastapistes conior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kins, 19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kled Scorpion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hyraena barracud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albaum, 179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at Barracud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egastes fasciol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gilby, 1889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fic Gregor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ethojulis balteat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ted Wr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ufflamen burs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 triggge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ufflamen fraen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trielle, 180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dled Trigger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alassoma duperrey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dle Wr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alassoma trilobatu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mas Wr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Xanthichthys auromargina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31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ded Triggerfis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anclus cornutu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orish Ido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ebrasoma flavescen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Ta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ebrasoma veliferu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, 1797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ilfin Ta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 Total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2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 Tot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9:50:00Z</dcterms:created>
  <dc:creator>slcoles</dc:creator>
  <dc:description/>
  <dc:language>en-US</dc:language>
  <cp:lastModifiedBy>slcoles</cp:lastModifiedBy>
  <cp:lastPrinted>2008-01-15T11:27:00Z</cp:lastPrinted>
  <dcterms:modified xsi:type="dcterms:W3CDTF">2008-01-16T02:51:00Z</dcterms:modified>
  <cp:revision>4</cp:revision>
  <dc:subject/>
  <dc:title>Organism</dc:title>
</cp:coreProperties>
</file>